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Manometr - szt.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ometr do kontroli  pomiaru  ciśnienia  w  mankietach  rurek  dotchawicz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ometr do zastosowań kliniczn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zyt pomiaru na czytelnym manometrz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skali odczytu: 68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ala dwuzakresowa: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dla rurek dotchawiczych 22-32 cm2H H</w:t>
            </w:r>
            <w:r>
              <w:rPr>
                <w:rFonts w:cs="Cambria Math" w:ascii="Cambria Math" w:hAnsi="Cambria Math"/>
                <w:sz w:val="18"/>
                <w:szCs w:val="18"/>
              </w:rPr>
              <w:t>₂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dla rurek krtaniowych oraz masek krtaniowych 60-70 cm H</w:t>
            </w:r>
            <w:r>
              <w:rPr>
                <w:rFonts w:cs="Cambria Math" w:ascii="Cambria Math" w:hAnsi="Cambria Math"/>
                <w:sz w:val="18"/>
                <w:szCs w:val="18"/>
              </w:rPr>
              <w:t>₂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omiaru: 0- 120 cmH</w:t>
            </w:r>
            <w:r>
              <w:rPr>
                <w:rFonts w:cs="Cambria Math" w:ascii="Cambria Math" w:hAnsi="Cambria Math"/>
                <w:sz w:val="18"/>
                <w:szCs w:val="18"/>
              </w:rPr>
              <w:t>₂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ka zintegrowana z manometre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ór spustu ciśnie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ór podciśnieniowy do spustu powietrz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ik Luer do napełnia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k do zawieszenia z tyłu manometr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46:00Z</dcterms:modified>
  <cp:revision>23</cp:revision>
  <dc:subject/>
  <dc:title>    ZESTAWIENIE  PARAMETRÓW  TECHNICZNYCH                      </dc:title>
</cp:coreProperties>
</file>